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_б Lyrical dance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3     2 1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2 1 1 1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3 1 2 2 2 1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2106"/>
        <w:gridCol w:w="1367"/>
        <w:gridCol w:w="1073"/>
        <w:gridCol w:w="1218"/>
        <w:gridCol w:w="1810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ви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ворон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2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